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inalewa"/>
        <w:jc w:val="left"/>
        <w:rPr>
          <w:rFonts w:cs="Arial"/>
        </w:rPr>
      </w:pPr>
      <w:r>
        <w:rPr>
          <w:rFonts w:cs="Arial"/>
          <w:caps w:val="false"/>
          <w:smallCaps w:val="false"/>
        </w:rPr>
        <w:t>Wynagrodzenia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aps w:val="false"/>
          <w:smallCaps w:val="false"/>
          <w:color w:val="595959"/>
        </w:rPr>
        <w:t>Wages  and  salaries</w:t>
      </w:r>
    </w:p>
    <w:p>
      <w:pPr>
        <w:pStyle w:val="Tyttabpol"/>
        <w:rPr>
          <w:rFonts w:cs="Arial"/>
          <w:b w:val="false"/>
          <w:b w:val="false"/>
          <w:color w:val="595959"/>
        </w:rPr>
      </w:pPr>
      <w:r>
        <w:rPr>
          <w:rFonts w:cs="Arial"/>
          <w:b w:val="false"/>
          <w:color w:val="595959"/>
        </w:rPr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1 (98).</w:t>
        <w:tab/>
      </w:r>
      <w:r>
        <w:rPr>
          <w:rFonts w:cs="Arial"/>
        </w:rPr>
        <w:t>przeciętne  miesięczne</w:t>
      </w:r>
      <w:r>
        <w:rPr>
          <w:rFonts w:cs="Arial"/>
          <w:b w:val="false"/>
        </w:rPr>
        <w:t xml:space="preserve">  </w:t>
      </w:r>
      <w:r>
        <w:rPr>
          <w:rFonts w:cs="Arial"/>
        </w:rPr>
        <w:t>wynagrodzenia  brutto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  <w:spacing w:val="-6"/>
        </w:rPr>
      </w:pPr>
      <w:r>
        <w:rPr>
          <w:rFonts w:cs="Arial"/>
          <w:i w:val="false"/>
          <w:caps w:val="false"/>
          <w:smallCaps w:val="false"/>
          <w:color w:val="595959"/>
          <w:spacing w:val="-6"/>
        </w:rPr>
        <w:t>average  monthly  Gross  wages  and  salarieS</w:t>
      </w:r>
      <w:r>
        <w:rPr>
          <w:rFonts w:cs="Arial"/>
          <w:i w:val="false"/>
          <w:caps w:val="false"/>
          <w:smallCaps w:val="false"/>
          <w:color w:val="595959"/>
          <w:spacing w:val="-6"/>
          <w:vertAlign w:val="superscript"/>
        </w:rPr>
        <w:t xml:space="preserve"> 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4"/>
        <w:gridCol w:w="625"/>
        <w:gridCol w:w="624"/>
        <w:gridCol w:w="625"/>
        <w:gridCol w:w="625"/>
        <w:gridCol w:w="2268"/>
      </w:tblGrid>
      <w:tr>
        <w:trPr>
          <w:trHeight w:val="1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0" w:after="4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WYSZCZEGÓLNIENIE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0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7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SPECIFICATION</w:t>
            </w:r>
          </w:p>
        </w:tc>
      </w:tr>
      <w:tr>
        <w:trPr>
          <w:trHeight w:val="186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lineRule="exact" w:line="140" w:before="20" w:after="2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 xml:space="preserve">w tym pod-mioty </w:t>
              <w:br/>
              <w:t>o liczbie pracują-cych powyżej 9 osób</w:t>
            </w:r>
          </w:p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f which entities employing more than 9 persons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40"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20" w:after="2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w zł       </w:t>
            </w:r>
            <w:r>
              <w:rPr>
                <w:rFonts w:cs="Arial"/>
                <w:color w:val="595959"/>
                <w:lang w:val="en-US"/>
              </w:rPr>
              <w:t xml:space="preserve">in </w:t>
            </w:r>
            <w:r>
              <w:rPr>
                <w:rFonts w:cs="Arial"/>
                <w:iCs/>
                <w:color w:val="595959"/>
                <w:sz w:val="13"/>
                <w:szCs w:val="13"/>
              </w:rPr>
              <w:t>PL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40" w:before="40" w:after="4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spacing w:lineRule="exact" w:line="142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100" w:after="0"/>
              <w:ind w:left="0" w:hanging="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753,1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71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684,7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933,6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89,8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</w:tr>
      <w:tr>
        <w:trPr>
          <w:trHeight w:val="60" w:hRule="atLeast"/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3,2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0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2,9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1,9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1,9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340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public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4,0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7,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,5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49,8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3,0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340" w:hanging="113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private sector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>Rolnictwo, leśnictwo, łowiectwo i rybactwo .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40,8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3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7,6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4,3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7,4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Agriculture, forestry and f</w:t>
            </w:r>
            <w:r>
              <w:rPr>
                <w:rFonts w:cs="Arial"/>
                <w:color w:val="595959"/>
                <w:lang w:val="en-US" w:eastAsia="en-US"/>
              </w:rPr>
              <w:t>ish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</w:rPr>
            </w:pPr>
            <w:r>
              <w:rPr>
                <w:rFonts w:cs="Arial"/>
              </w:rPr>
              <w:t xml:space="preserve">Przemysł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42,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0,3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4,9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,5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Industr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7" w:leader="dot"/>
              </w:tabs>
              <w:spacing w:lineRule="exact" w:line="170" w:before="100" w:after="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w tym przetwórstwo przemysłow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46,6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2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5,27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7,0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1,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226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of which manufacturing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Budownictwo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295,3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5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2,2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2,3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7,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Constr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ind w:left="113" w:right="-57" w:hanging="113"/>
              <w:rPr/>
            </w:pPr>
            <w:r>
              <w:rPr>
                <w:rFonts w:cs="Arial"/>
              </w:rPr>
              <w:t>Handel; naprawa pojazdów samochodowych</w:t>
            </w:r>
            <w:r>
              <w:rPr>
                <w:rFonts w:cs="Arial"/>
                <w:vertAlign w:val="superscript"/>
              </w:rPr>
              <w:t xml:space="preserve"> Δ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2,42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9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0,0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8,2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3,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Trade; repair of motor vehicles</w:t>
            </w:r>
            <w:r>
              <w:rPr>
                <w:rFonts w:cs="Arial"/>
                <w:color w:val="595959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>Transport i gospodarka magazy</w:t>
              <w:softHyphen/>
              <w:t xml:space="preserve">n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2092,0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6,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2,7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5,9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4,3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GB" w:eastAsia="en-US"/>
              </w:rPr>
            </w:pPr>
            <w:r>
              <w:rPr>
                <w:rFonts w:cs="Arial"/>
                <w:color w:val="595959"/>
              </w:rPr>
              <w:t>Transporation and storag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lang w:val="en-GB"/>
              </w:rPr>
              <w:t>Zakwaterowanie i gastronomia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Δ</w:t>
            </w:r>
            <w:r>
              <w:rPr>
                <w:rFonts w:cs="Arial"/>
                <w:lang w:val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7,2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1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,4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7,3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5,3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 xml:space="preserve">Accommodation and catering </w:t>
            </w:r>
            <w:r>
              <w:rPr>
                <w:rFonts w:cs="Arial"/>
                <w:color w:val="595959"/>
                <w:vertAlign w:val="superscript"/>
              </w:rPr>
              <w:t>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Informacja i komuni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297,8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6,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4,0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1,2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00,6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</w:rPr>
              <w:t>Information and communi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 xml:space="preserve">Działalność finansowa i ubezpieczeniow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99,10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3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7,5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9,9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4,2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</w:rPr>
              <w:t>Financial and insuran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Obsługa rynku nieruchomości </w:t>
            </w:r>
            <w:r>
              <w:rPr>
                <w:rFonts w:cs="Arial"/>
                <w:szCs w:val="14"/>
                <w:vertAlign w:val="superscript"/>
              </w:rPr>
              <w:t xml:space="preserve">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5,7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8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15,7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2,4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1,5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szCs w:val="14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Działalność profesjonalna, naukowa i techni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71,88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3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6,3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,0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9,5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rofessional, scientific and technical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>Administrowanie i działalność wspierająca</w:t>
            </w:r>
            <w:r>
              <w:rPr>
                <w:rFonts w:cs="Arial"/>
                <w:szCs w:val="14"/>
                <w:vertAlign w:val="superscript"/>
              </w:rPr>
              <w:t xml:space="preserve"> Δ </w:t>
            </w:r>
            <w:r>
              <w:rPr>
                <w:rFonts w:cs="Arial"/>
                <w:szCs w:val="14"/>
              </w:rPr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23,79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4,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8,3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7,6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84,6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Administrative and support service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Administracja publiczna i obrona narodowa; obowiązkowe zabezpieczenia społeczne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75,3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7,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3,7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0,0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80,0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Public administration and defence; compulsory social securit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Edukacj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10,8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96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82,7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2,8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3,3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  <w:lang w:val="en-US" w:eastAsia="en-US"/>
              </w:rPr>
              <w:t>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</w:rPr>
              <w:t xml:space="preserve">Opieka zdrowotna i pomoc społeczna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97,91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6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29,3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9,35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9,4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color w:val="595959"/>
                <w:lang w:val="en-US" w:eastAsia="en-US"/>
              </w:rPr>
              <w:t>Human health and social work activ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/>
            </w:pPr>
            <w:r>
              <w:rPr>
                <w:rFonts w:cs="Arial"/>
                <w:szCs w:val="14"/>
              </w:rPr>
              <w:t xml:space="preserve">Działalność związana z kulturą, rozrywką i rekreacją 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8,3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4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5,0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8,63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9,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113" w:hanging="113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Arts, entertainment and recre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0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Pozostała działalność usługowa</w:t>
              <w:tab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ind w:left="-85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74,14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00" w:after="0"/>
              <w:ind w:left="-85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5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3,2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1,36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0" w:after="0"/>
              <w:jc w:val="left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Other service activities</w:t>
            </w:r>
          </w:p>
        </w:tc>
      </w:tr>
    </w:tbl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2 (99).</w:t>
        <w:tab/>
      </w:r>
      <w:r>
        <w:rPr>
          <w:rFonts w:cs="Arial"/>
        </w:rPr>
        <w:t xml:space="preserve">zatrudnieni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ysokości  wynagrodzenia  brutto  za  październik </w:t>
      </w:r>
      <w:r>
        <w:rPr>
          <w:rFonts w:cs="Arial"/>
          <w:b w:val="false"/>
          <w:caps w:val="false"/>
          <w:smallCaps w:val="false"/>
          <w:vertAlign w:val="superscript"/>
        </w:rPr>
        <w:t>2</w:t>
      </w:r>
      <w:r>
        <w:rPr>
          <w:rFonts w:cs="Arial"/>
        </w:rPr>
        <w:t xml:space="preserve">  2018 r.</w:t>
      </w:r>
      <w:r>
        <w:rPr>
          <w:rFonts w:cs="Arial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PAID  EMPLOYMEN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</w:rPr>
        <w:t xml:space="preserve">  BY  AMOUNT  OF  GROSS  WAGES  AND  SALARIES  FOR  OCTOBER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2</w:t>
      </w:r>
      <w:r>
        <w:rPr>
          <w:rFonts w:cs="Arial"/>
          <w:i w:val="false"/>
          <w:caps w:val="false"/>
          <w:smallCaps w:val="false"/>
          <w:color w:val="595959"/>
        </w:rPr>
        <w:t xml:space="preserve">  2018</w:t>
      </w:r>
      <w:r>
        <w:rPr/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58"/>
        <w:gridCol w:w="160"/>
        <w:gridCol w:w="3"/>
        <w:gridCol w:w="548"/>
        <w:gridCol w:w="551"/>
        <w:gridCol w:w="551"/>
        <w:gridCol w:w="551"/>
        <w:gridCol w:w="552"/>
        <w:gridCol w:w="551"/>
        <w:gridCol w:w="551"/>
        <w:gridCol w:w="551"/>
        <w:gridCol w:w="552"/>
      </w:tblGrid>
      <w:tr>
        <w:trPr>
          <w:trHeight w:val="135" w:hRule="atLeast"/>
          <w:cantSplit w:val="true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tys. osób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thousand persons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w odsetkach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percent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i/>
                <w:i/>
                <w:color w:val="595959"/>
                <w:spacing w:val="-2"/>
                <w:sz w:val="14"/>
                <w:lang w:val="en-US"/>
              </w:rPr>
            </w:pPr>
            <w:r>
              <w:rPr>
                <w:rFonts w:cs="Arial"/>
                <w:b/>
                <w:i/>
                <w:color w:val="595959"/>
                <w:spacing w:val="-2"/>
                <w:sz w:val="14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381" w:leader="dot"/>
              </w:tabs>
              <w:spacing w:lineRule="exact" w:line="170" w:before="40" w:after="0"/>
              <w:ind w:left="0" w:hanging="0"/>
              <w:rPr/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4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2,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34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87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1,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9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2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0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5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5,3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pacing w:lineRule="exact" w:line="170"/>
              <w:ind w:left="-57" w:hanging="0"/>
              <w:jc w:val="right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70"/>
              <w:ind w:left="-57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113" w:hanging="0"/>
              <w:jc w:val="both"/>
              <w:rPr/>
            </w:pPr>
            <w:r>
              <w:rPr>
                <w:rFonts w:cs="Arial"/>
              </w:rPr>
              <w:t>przedziały wynagrodzeń</w:t>
            </w:r>
            <w:r>
              <w:rPr>
                <w:rFonts w:cs="Arial"/>
                <w:vertAlign w:val="superscript"/>
              </w:rPr>
              <w:t xml:space="preserve"> 3</w:t>
            </w:r>
            <w:r>
              <w:rPr>
                <w:rFonts w:cs="Arial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70" w:before="10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70" w:before="100" w:after="0"/>
              <w:ind w:left="-57" w:right="-57" w:hanging="113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ind w:left="113" w:hanging="0"/>
              <w:jc w:val="both"/>
              <w:rPr/>
            </w:pPr>
            <w:r>
              <w:rPr>
                <w:rFonts w:cs="Arial"/>
                <w:color w:val="595959"/>
                <w:spacing w:val="-4"/>
                <w:lang w:val="en-US"/>
              </w:rPr>
              <w:t xml:space="preserve">ranges of wages and salaries </w:t>
            </w:r>
            <w:r>
              <w:rPr>
                <w:rFonts w:cs="Arial"/>
                <w:color w:val="595959"/>
                <w:spacing w:val="-4"/>
                <w:vertAlign w:val="superscript"/>
                <w:lang w:val="en-US"/>
              </w:rPr>
              <w:t>3</w:t>
            </w:r>
            <w:r>
              <w:rPr>
                <w:rFonts w:cs="Arial"/>
                <w:color w:val="595959"/>
                <w:spacing w:val="-4"/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color w:val="595959"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ind w:left="113" w:hanging="0"/>
              <w:jc w:val="both"/>
              <w:rPr>
                <w:rFonts w:ascii="Arial" w:hAnsi="Arial" w:cs="Arial"/>
                <w:color w:val="595959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595959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4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 2100,00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40" w:after="0"/>
              <w:rPr/>
            </w:pPr>
            <w:r>
              <w:rPr>
                <w:rFonts w:cs="Arial" w:ascii="Arial" w:hAnsi="Arial"/>
                <w:sz w:val="13"/>
                <w:szCs w:val="13"/>
              </w:rPr>
              <w:t>Do 2100,00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LN and less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100,01–2501,89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/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2100,01 zł–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501,90–3352,53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50– 67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2,54–3752,84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67–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2,85–5003,78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75–1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3,79–6254,73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00–1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4,74–7505,67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25–1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5,68–8756,62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50–1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56,63–10007,56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75–2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07,57–11258,51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00–2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58,52–12509,45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25–2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FF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color w:val="FF0000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9,46–13760,4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50–2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3760,41–15011,34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75–3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5011,35–20000,0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pacing w:val="-5"/>
                <w:sz w:val="13"/>
                <w:szCs w:val="13"/>
              </w:rPr>
            </w:pPr>
            <w:r>
              <w:rPr>
                <w:rFonts w:cs="Arial" w:ascii="Arial" w:hAnsi="Arial"/>
                <w:spacing w:val="-5"/>
                <w:sz w:val="13"/>
                <w:szCs w:val="13"/>
              </w:rPr>
              <w:t>300% PW–20000,00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d 20000,01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1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more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2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Patrz uwagi ogólne do działu „Wynagrodzenia”, ust. 4.  </w:t>
      </w: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3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Ustalone na podstawie krotności przeciętnego wynagrodzenia brutto (PW = 5003,78 zł) dla gospodarki narodowej w październiku 2018 roku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2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See general notes to the chapter “Wages”, item 4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3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Established on the basis of product of gross wages and salaries (PW = 5003,78 PLN) for national economy in October 2018.</w:t>
      </w:r>
    </w:p>
    <w:p>
      <w:pPr>
        <w:pStyle w:val="Tyttabpol"/>
        <w:rPr>
          <w:rFonts w:cs="Arial"/>
          <w:szCs w:val="16"/>
          <w:lang w:val="en-GB"/>
        </w:rPr>
      </w:pPr>
      <w:r>
        <w:rPr>
          <w:rFonts w:cs="Arial"/>
          <w:b w:val="false"/>
        </w:rPr>
        <w:t>tabl. 2 (99).</w:t>
        <w:tab/>
      </w:r>
      <w:r>
        <w:rPr>
          <w:rFonts w:cs="Arial"/>
        </w:rPr>
        <w:t xml:space="preserve">zatrudnieni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ysokości  wynagrodzenia  brutto  za  październik  2018 r.</w:t>
      </w:r>
      <w:r>
        <w:rPr>
          <w:rFonts w:cs="Arial"/>
          <w:vertAlign w:val="superscript"/>
        </w:rPr>
        <w:t xml:space="preserve">   </w:t>
      </w:r>
      <w:r>
        <w:rPr>
          <w:rFonts w:cs="Arial"/>
          <w:lang w:val="en-GB"/>
        </w:rPr>
        <w:t>(</w:t>
      </w:r>
      <w:r>
        <w:rPr>
          <w:rFonts w:cs="Arial"/>
          <w:caps w:val="false"/>
          <w:smallCaps w:val="false"/>
          <w:lang w:val="en-GB"/>
        </w:rPr>
        <w:t>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</w:rPr>
      </w:pPr>
      <w:r>
        <w:rPr>
          <w:rFonts w:cs="Arial"/>
          <w:i w:val="false"/>
          <w:caps w:val="false"/>
          <w:smallCaps w:val="false"/>
          <w:color w:val="595959"/>
        </w:rPr>
        <w:t xml:space="preserve">PAID  EMPLOYMEN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</w:rPr>
        <w:t xml:space="preserve">  BY  AMOUNT  OF  GROSS  WAGES  AND  SALARIES  FOR  OCTOBER  2018   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58"/>
        <w:gridCol w:w="160"/>
        <w:gridCol w:w="3"/>
        <w:gridCol w:w="548"/>
        <w:gridCol w:w="551"/>
        <w:gridCol w:w="551"/>
        <w:gridCol w:w="551"/>
        <w:gridCol w:w="552"/>
        <w:gridCol w:w="551"/>
        <w:gridCol w:w="551"/>
        <w:gridCol w:w="551"/>
        <w:gridCol w:w="552"/>
      </w:tblGrid>
      <w:tr>
        <w:trPr>
          <w:trHeight w:val="135" w:hRule="atLeast"/>
          <w:cantSplit w:val="true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tys. osób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thousand persons</w:t>
            </w:r>
          </w:p>
          <w:p>
            <w:pPr>
              <w:pStyle w:val="Gowkaang"/>
              <w:spacing w:before="0" w:after="20"/>
              <w:jc w:val="left"/>
              <w:rPr/>
            </w:pPr>
            <w:r>
              <w:rPr>
                <w:rFonts w:cs="Arial"/>
                <w:i w:val="false"/>
                <w:lang w:val="en-US"/>
              </w:rPr>
              <w:t>b – w odsetkach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in percent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trHeight w:val="160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b/>
                <w:b/>
                <w:i/>
                <w:i/>
                <w:color w:val="595959"/>
                <w:spacing w:val="-2"/>
                <w:sz w:val="14"/>
                <w:lang w:val="en-US"/>
              </w:rPr>
            </w:pPr>
            <w:r>
              <w:rPr>
                <w:rFonts w:cs="Arial"/>
                <w:b/>
                <w:i/>
                <w:color w:val="595959"/>
                <w:spacing w:val="-2"/>
                <w:sz w:val="14"/>
                <w:lang w:val="en-US"/>
              </w:rPr>
            </w:r>
          </w:p>
        </w:tc>
        <w:tc>
          <w:tcPr>
            <w:tcW w:w="551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381" w:leader="dot"/>
              </w:tabs>
              <w:spacing w:lineRule="exact" w:line="170" w:before="40" w:after="0"/>
              <w:ind w:left="0" w:hanging="0"/>
              <w:rPr/>
            </w:pPr>
            <w:r>
              <w:rPr>
                <w:rFonts w:cs="Arial"/>
                <w:b/>
                <w:sz w:val="13"/>
                <w:szCs w:val="13"/>
              </w:rPr>
              <w:t>O G Ó Ł E M</w:t>
            </w:r>
            <w:r>
              <w:rPr>
                <w:rFonts w:cs="Arial"/>
                <w:sz w:val="13"/>
                <w:szCs w:val="13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40" w:after="0"/>
              <w:ind w:left="0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7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5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,3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color w:val="595959"/>
                <w:sz w:val="13"/>
                <w:szCs w:val="13"/>
              </w:rPr>
            </w:pPr>
            <w:r>
              <w:rPr>
                <w:rFonts w:cs="Arial"/>
                <w:b/>
                <w:color w:val="595959"/>
                <w:sz w:val="13"/>
                <w:szCs w:val="13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sz w:val="13"/>
                <w:szCs w:val="13"/>
              </w:rPr>
            </w:pPr>
            <w:r>
              <w:rPr>
                <w:rFonts w:cs="Arial"/>
                <w:b/>
                <w:sz w:val="13"/>
                <w:szCs w:val="13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 w:before="100" w:after="0"/>
              <w:ind w:left="113" w:hanging="0"/>
              <w:jc w:val="both"/>
              <w:rPr/>
            </w:pPr>
            <w:r>
              <w:rPr>
                <w:rFonts w:cs="Arial"/>
                <w:szCs w:val="14"/>
              </w:rPr>
              <w:t xml:space="preserve">przedziały wynagrodzeń </w:t>
            </w:r>
            <w:r>
              <w:rPr>
                <w:rFonts w:cs="Arial"/>
                <w:szCs w:val="14"/>
                <w:vertAlign w:val="superscript"/>
              </w:rPr>
              <w:t>2</w:t>
            </w:r>
            <w:r>
              <w:rPr>
                <w:rFonts w:cs="Arial"/>
                <w:szCs w:val="14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napToGrid w:val="false"/>
              <w:spacing w:lineRule="exact" w:line="170" w:before="100" w:after="0"/>
              <w:ind w:left="340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70" w:before="100" w:after="0"/>
              <w:ind w:left="-57" w:right="-57" w:hanging="113"/>
              <w:jc w:val="righ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0" w:after="0"/>
              <w:ind w:left="-57" w:right="-57" w:hanging="113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i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/>
              <w:ind w:left="113" w:hanging="0"/>
              <w:jc w:val="both"/>
              <w:rPr/>
            </w:pPr>
            <w:r>
              <w:rPr>
                <w:rFonts w:cs="Arial"/>
                <w:color w:val="595959"/>
                <w:spacing w:val="-4"/>
                <w:szCs w:val="14"/>
                <w:lang w:val="en-US"/>
              </w:rPr>
              <w:t xml:space="preserve">ranges of wages and salaries </w:t>
            </w:r>
            <w:r>
              <w:rPr>
                <w:rFonts w:cs="Arial"/>
                <w:color w:val="595959"/>
                <w:spacing w:val="-4"/>
                <w:szCs w:val="14"/>
                <w:vertAlign w:val="superscript"/>
                <w:lang w:val="en-US"/>
              </w:rPr>
              <w:t>2</w:t>
            </w:r>
            <w:r>
              <w:rPr>
                <w:rFonts w:cs="Arial"/>
                <w:color w:val="595959"/>
                <w:spacing w:val="-4"/>
                <w:szCs w:val="14"/>
                <w:lang w:val="en-US"/>
              </w:rPr>
              <w:t>: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color w:val="595959"/>
                <w:spacing w:val="-4"/>
                <w:szCs w:val="14"/>
                <w:lang w:val="en-US"/>
              </w:rPr>
            </w:pPr>
            <w:r>
              <w:rPr>
                <w:rFonts w:cs="Arial"/>
                <w:color w:val="595959"/>
                <w:spacing w:val="-4"/>
                <w:szCs w:val="14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ind w:left="113" w:hanging="0"/>
              <w:jc w:val="both"/>
              <w:rPr>
                <w:rFonts w:ascii="Arial" w:hAnsi="Arial" w:cs="Arial"/>
                <w:color w:val="595959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595959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lineRule="exact" w:line="17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70"/>
              <w:ind w:left="-57" w:right="-57" w:hanging="113"/>
              <w:jc w:val="righ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ind w:left="-57" w:righ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o 2100,00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Do 2100,00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less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center"/>
              <w:rPr/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100,01–2042,35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2100,01 zł–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2042,36–2736,74 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50– 67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36,75–3063,52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67–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63,53–4084,69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</w:t>
            </w:r>
            <w:r>
              <w:rPr>
                <w:rFonts w:cs="Arial" w:ascii="Arial" w:hAnsi="Arial"/>
                <w:sz w:val="13"/>
                <w:szCs w:val="13"/>
              </w:rPr>
              <w:t>75–1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84,70–5105,86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00–1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105,87–6127,04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25–1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7,05–7148,21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50–1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148,22–8169,38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175–2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69,39–9190,55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00–22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190,56–10211,73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25–25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FF0000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FF0000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color w:val="FF0000"/>
                <w:sz w:val="13"/>
                <w:szCs w:val="13"/>
              </w:rPr>
            </w:pPr>
            <w:r>
              <w:rPr>
                <w:rFonts w:cs="Arial" w:ascii="Arial" w:hAnsi="Arial"/>
                <w:color w:val="FF0000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211,74–11232,9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50–275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1232,91–12254,07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275–300% PW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  <w:t>12254,08–20000,00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pacing w:val="-5"/>
                <w:sz w:val="13"/>
                <w:szCs w:val="13"/>
              </w:rPr>
            </w:pPr>
            <w:r>
              <w:rPr>
                <w:rFonts w:cs="Arial" w:ascii="Arial" w:hAnsi="Arial"/>
                <w:spacing w:val="-5"/>
                <w:sz w:val="13"/>
                <w:szCs w:val="13"/>
              </w:rPr>
              <w:t>300% PW–20000,00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ind w:left="-57" w:right="-57" w:hanging="0"/>
              <w:rPr>
                <w:rFonts w:ascii="Arial" w:hAnsi="Arial" w:cs="Arial"/>
                <w:color w:val="595959"/>
                <w:sz w:val="13"/>
                <w:szCs w:val="13"/>
                <w:lang w:val="en-GB"/>
              </w:rPr>
            </w:pPr>
            <w:r>
              <w:rPr>
                <w:rFonts w:cs="Arial" w:ascii="Arial" w:hAnsi="Arial"/>
                <w:color w:val="595959"/>
                <w:sz w:val="13"/>
                <w:szCs w:val="13"/>
                <w:lang w:val="en-GB"/>
              </w:rPr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-57" w:right="-57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Od 20000,01 zł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a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more</w:t>
            </w:r>
          </w:p>
        </w:tc>
        <w:tc>
          <w:tcPr>
            <w:tcW w:w="12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" w:after="0"/>
              <w:jc w:val="center"/>
              <w:rPr/>
            </w:pPr>
            <w:r>
              <w:rPr>
                <w:rFonts w:cs="Arial" w:ascii="Arial" w:hAnsi="Arial"/>
                <w:iCs/>
                <w:color w:val="595959"/>
                <w:sz w:val="13"/>
                <w:szCs w:val="13"/>
              </w:rPr>
              <w:t>PLN 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lineRule="exact" w:line="170" w:before="20" w:after="0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  <w:t>b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 </w:t>
      </w: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2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Ustalone na podstawie krotności przeciętnego wynagrodzenia brutto (4084,69 zł) w województwie podkarpackim za październik 2018 r.; w nawiasach podano procentowy rozkład wynagrodzeń w poszczególnych przedziałach (np. przedział 2024,36–2736,74 zł stanowi 50–67% przeciętnego wynagrodzenia); przedziały procentowe zostały domknięte prawostronnie (np. przedział 50–67% obejmuje wynagrodzenia stanowiące od 50,01 do 67,00% przeciętnego wynagrodzenia)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part-time paid employees into full-time paid employees and include entities employing more than 9 persons.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2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Established on the basis of product of gross wages and salaries (4084,69 PLN) in the Podkarpackie voivodship for October 2018; the percentage distribution of wages and salaries in individual ranges is given in brackets (e.g., the 2024,36–2736,74 PLN range accounts for 50–67% of the average wage and salary); the percentage ranges are closed on the right (e.g., the 50–67% range includes wages and salaries accounting for 50,01 to 67,00% of the average wage and salary)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3 (100).</w:t>
        <w:tab/>
      </w:r>
      <w:r>
        <w:rPr>
          <w:rFonts w:cs="Arial"/>
        </w:rPr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ORAZ  PRZECIĘTNE  WYNAGRODZENIA  BRUTTO  WEDŁUG  GRUP  ZAWODÓW  WYKONYWANYCH  ZA  PAŹDZIERNIK  2018 R.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  <w:color w:val="595959"/>
        </w:rPr>
      </w:pPr>
      <w:r>
        <w:rPr>
          <w:rFonts w:cs="Arial"/>
          <w:i w:val="false"/>
          <w:caps w:val="false"/>
          <w:smallCaps w:val="false"/>
          <w:color w:val="595959"/>
        </w:rPr>
        <w:t>PAID  EMPLOYMENT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AVERAGE  GROSS  WAGES  AND  SALARIES  BY  PERFORMED  OCCUPATIONAL  GROUPS  FOR  OCTOBER  2018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 xml:space="preserve">GRUPY  ZAWODÓW </w:t>
            </w:r>
            <w:r>
              <w:rPr>
                <w:rFonts w:cs="Arial"/>
                <w:i w:val="false"/>
                <w:vertAlign w:val="superscript"/>
                <w:lang w:val="en-US"/>
              </w:rPr>
              <w:t>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Zatrudnieni w odsetkach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Average gross wages and salaries in </w:t>
            </w:r>
            <w:r>
              <w:rPr>
                <w:rFonts w:cs="Arial" w:ascii="Arial" w:hAnsi="Arial"/>
                <w:iCs/>
                <w:color w:val="595959"/>
                <w:sz w:val="13"/>
                <w:szCs w:val="13"/>
                <w:lang w:val="en-GB"/>
              </w:rPr>
              <w:t>PLN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 xml:space="preserve">OCCUPATIONAL  GROUPS </w:t>
            </w:r>
            <w:r>
              <w:rPr>
                <w:rFonts w:cs="Arial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40" w:after="0"/>
              <w:ind w:left="0" w:hanging="0"/>
              <w:rPr/>
            </w:pPr>
            <w:r>
              <w:rPr>
                <w:rFonts w:cs="Arial"/>
                <w:b/>
              </w:rPr>
              <w:t>O G Ó Ł E M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ind w:left="57" w:right="-57" w:hanging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84,6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2,8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9,3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rzedstawiciele władz publicz-</w:t>
              <w:br/>
              <w:t xml:space="preserve">    nych, wyżsi urzędnicy i kie-</w:t>
              <w:br/>
              <w:t xml:space="preserve">    rownic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98,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022,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78,9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anag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jaliści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77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43,3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82,0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k fizycznych,</w:t>
              <w:br/>
              <w:t xml:space="preserve">        matematycznych i tech-</w:t>
              <w:br/>
              <w:t xml:space="preserve">        nicz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16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68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38,5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science and engineering pro-</w:t>
              <w:br/>
              <w:t xml:space="preserve">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do spraw zdrowia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9,2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4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73,0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alth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nauczania i wy-</w:t>
              <w:br/>
              <w:t xml:space="preserve">        chowania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0,4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83,7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81,1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teaching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ekono-</w:t>
              <w:br/>
              <w:t xml:space="preserve">        micznych i zarządzani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07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46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11,7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usiness and administration</w:t>
              <w:br/>
              <w:t xml:space="preserve">       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do spraw techno-</w:t>
              <w:br/>
              <w:t xml:space="preserve">        logii informacyjno-komu-</w:t>
              <w:br/>
              <w:t xml:space="preserve">        nikacyj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79,1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2,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94,3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0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formation and communica-</w:t>
              <w:br/>
              <w:t xml:space="preserve">    tions technology professio-</w:t>
              <w:br/>
              <w:t xml:space="preserve">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pecjaliści z dziedziny prawa,</w:t>
              <w:br/>
              <w:t xml:space="preserve">        dziedzin społecznych i kul-</w:t>
              <w:br/>
              <w:t xml:space="preserve">        tur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50,3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8,6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54,3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egal, social and cultural pro-</w:t>
              <w:br/>
              <w:t xml:space="preserve">    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Technicy i inny średni persone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1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34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59,8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828,50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Technicians and associate pro-</w:t>
              <w:br/>
              <w:t xml:space="preserve">    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nauk fizycz-</w:t>
              <w:br/>
              <w:t xml:space="preserve">    nych, chemicznych i tech-</w:t>
              <w:br/>
              <w:t xml:space="preserve">    nicz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38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50,4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13,8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cience and engineering </w:t>
              <w:br/>
              <w:t xml:space="preserve">   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>
                <w:rFonts w:ascii="Arial" w:hAnsi="Arial" w:cs="Arial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średni personel do spraw zdro-</w:t>
              <w:br/>
              <w:t xml:space="preserve">    wi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85,0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33,8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65,5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health associate professio-</w:t>
              <w:br/>
              <w:t xml:space="preserve">        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do spraw </w:t>
              <w:br/>
              <w:t xml:space="preserve">       biznesu i administracj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84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14,6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7,5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business and administration </w:t>
              <w:br/>
              <w:t xml:space="preserve">   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średni personel z dziedziny </w:t>
              <w:br/>
              <w:t xml:space="preserve">    prawa, spraw społecznych, </w:t>
              <w:br/>
              <w:t xml:space="preserve">    kultury i pokrewn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2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7,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9,5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egal, social, cultural and rela-</w:t>
              <w:br/>
              <w:t xml:space="preserve">       ted associate professional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nformatyc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7,8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15,8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19,0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information and communica-</w:t>
              <w:br/>
              <w:t xml:space="preserve">       tions techn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28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22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48,05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sekretarki, operatorzy urzą-</w:t>
              <w:br/>
              <w:t xml:space="preserve">       dzeń biurowych i pokrewn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5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46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4,85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eneral and keyboard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bsługi klient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4,7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2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0,7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ustomer services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racownicy do spraw finan-</w:t>
              <w:br/>
              <w:t xml:space="preserve">       sowo-statystycznych i ewi-</w:t>
              <w:br/>
              <w:t xml:space="preserve">       dencji materiałowej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6,4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3,1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38,84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numerical and material recor-</w:t>
              <w:br/>
              <w:t xml:space="preserve">       ding clerk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ozostali pracownicy obsługi </w:t>
              <w:br/>
              <w:t xml:space="preserve">    biur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5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00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25,5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ther clerical support workers</w:t>
            </w:r>
          </w:p>
        </w:tc>
      </w:tr>
    </w:tbl>
    <w:p>
      <w:pPr>
        <w:pStyle w:val="Tyttabpol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 Dane dotyczą pełnozatrudnionych i niepełnozatrudnionych bez przeliczania niepełnozatrudnionych na pełnozatrudnionych i obejmują podmioty, w których liczba pracujących przekracza 9 osób. b Patrz uwagi ogólne do Rocznika, ust. 7, pkt 1 na str. 29.</w:t>
      </w:r>
    </w:p>
    <w:p>
      <w:pPr>
        <w:pStyle w:val="Tyttabpol"/>
        <w:spacing w:before="40" w:after="0"/>
        <w:ind w:left="0" w:firstLine="284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 full- and part-time paid employees without converting part-time paid employees into full-time paid em</w:t>
      </w:r>
      <w:r>
        <w:rPr>
          <w:rFonts w:cs="Arial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  <w:t xml:space="preserve">ployees and include entities employing more than 9 persons. b See general notes to the Yearbook, item 7, point 1 on page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29.</w:t>
      </w:r>
      <w:r>
        <w:br w:type="page"/>
      </w:r>
    </w:p>
    <w:p>
      <w:pPr>
        <w:pStyle w:val="Tyttabpol"/>
        <w:spacing w:before="40" w:after="0"/>
        <w:ind w:left="0" w:firstLine="284"/>
        <w:rPr>
          <w:rFonts w:cs="Arial"/>
          <w:szCs w:val="16"/>
          <w:lang w:val="en-US"/>
        </w:rPr>
      </w:pPr>
      <w:r>
        <w:rPr>
          <w:rFonts w:cs="Arial"/>
          <w:b w:val="false"/>
        </w:rPr>
        <w:t>tabl. 3 (100).</w:t>
        <w:tab/>
      </w:r>
      <w:r>
        <w:rPr>
          <w:rFonts w:cs="Arial"/>
        </w:rPr>
        <w:t>ZATRUDNIENI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>
          <w:rFonts w:cs="Arial"/>
        </w:rPr>
        <w:t xml:space="preserve">  ORAZ  PRZECIĘTNE  WYNAGRODZENIA  BRUTTO  WEDŁUG  </w:t>
        <w:tab/>
        <w:t xml:space="preserve">GRUP  ZAWODÓW  WYKONYWANYCH  ZA  PAŹDZIERNIK  2018 R.  </w:t>
      </w:r>
      <w:r>
        <w:rPr>
          <w:rFonts w:cs="Arial"/>
          <w:lang w:val="en-US"/>
        </w:rPr>
        <w:t>(</w:t>
      </w:r>
      <w:r>
        <w:rPr>
          <w:rFonts w:cs="Arial"/>
          <w:caps w:val="false"/>
          <w:smallCaps w:val="false"/>
          <w:lang w:val="en-US"/>
        </w:rPr>
        <w:t>dok.</w:t>
      </w:r>
      <w:r>
        <w:rPr>
          <w:rFonts w:cs="Arial"/>
          <w:lang w:val="en-US"/>
        </w:rPr>
        <w:t>)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PAID  EMPLOYMENT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AVERAGE  GROSS  WAGES  AND  SALARIES  BY  PERFORMED  OCCUPATIONAL  GROUPS  FOR  OCTOBER  2018</w:t>
      </w:r>
      <w:r>
        <w:rPr/>
        <w:t xml:space="preserve">  (cont.)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8"/>
      </w:tblGrid>
      <w:tr>
        <w:trPr>
          <w:trHeight w:val="36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GRUPY  ZAWODÓW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 b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Zatrudnieni w odsetkach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  <w:t>Paid employees in percen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ciętne wynagrodzenia brutto w zł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  <w:t xml:space="preserve">Average gross wages and salaries in </w:t>
            </w:r>
            <w:r>
              <w:rPr>
                <w:rFonts w:cs="Arial" w:ascii="Arial" w:hAnsi="Arial"/>
                <w:iCs/>
                <w:color w:val="595959"/>
                <w:sz w:val="13"/>
                <w:szCs w:val="13"/>
                <w:lang w:val="en-GB"/>
              </w:rPr>
              <w:t>PLN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OCCUPATIONAL  GROUPS</w:t>
            </w:r>
            <w:r>
              <w:rPr>
                <w:rFonts w:cs="Arial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trHeight w:val="539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m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women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color w:val="595959"/>
                <w:lang w:val="en-US"/>
              </w:rPr>
            </w:pPr>
            <w:r>
              <w:rPr>
                <w:rFonts w:cs="Arial"/>
                <w:b/>
                <w:i/>
                <w:color w:val="595959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ind w:left="-57" w:right="-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Boczek1pol"/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i sprzedawc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5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71,5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23,3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83,8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rvice and 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ownicy usług osobisty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0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4,2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9,15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sonal servic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sprzedawcy i pokrewn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3,7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1,1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0,9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al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opieki osobistej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8,7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9,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1,4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sonal care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ochron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4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6,8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9,2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otective servic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lnicy, ogrodnicy, leśnicy i ry-</w:t>
              <w:br/>
              <w:t xml:space="preserve">    bac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91,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89,6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14,2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killed agricultural, forestry and </w:t>
              <w:br/>
              <w:t xml:space="preserve">    fishery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przemysłowi i rze-</w:t>
              <w:br/>
              <w:t xml:space="preserve">    mieślnic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8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15,7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751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47,6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raft and related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budowlani i po-</w:t>
              <w:br/>
              <w:t xml:space="preserve">       krewni (z wyłączeniem </w:t>
              <w:br/>
              <w:t xml:space="preserve">       elektryków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31,7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28,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2,6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36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4"/>
                <w:sz w:val="14"/>
                <w:szCs w:val="14"/>
                <w:lang w:val="en-US"/>
              </w:rPr>
              <w:t>building and related trades wor-</w:t>
            </w: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br/>
              <w:t xml:space="preserve">        kers, excluding electricia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obotnicy obróbki metali, me-</w:t>
              <w:br/>
              <w:t xml:space="preserve">       chanicy maszyn i urządzeń </w:t>
              <w:br/>
              <w:t xml:space="preserve">       i pokrewn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25,1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4,6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8,2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metal, machinery and related </w:t>
              <w:br/>
              <w:t xml:space="preserve">        tra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rzemieślnicy i robotnicy poli-</w:t>
              <w:br/>
              <w:t xml:space="preserve">       graficzn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44,7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0,9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5,5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handicraft and printing wor-</w:t>
              <w:br/>
              <w:t xml:space="preserve">        kers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elektrycy i elektronic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5,0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57,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7,72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electrical and electronic tra-</w:t>
              <w:br/>
              <w:t xml:space="preserve">       des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 przetwórstwie </w:t>
              <w:br/>
              <w:t xml:space="preserve">       spożywczym, obróbce </w:t>
              <w:br/>
              <w:t xml:space="preserve">       drewna, produkcji wyrobów </w:t>
              <w:br/>
              <w:t xml:space="preserve">       tekstylnych i pokrewn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3,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3,8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7,51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food processing, wood wor-</w:t>
              <w:br/>
              <w:t xml:space="preserve">       king, garment and other </w:t>
              <w:br/>
              <w:t xml:space="preserve">       craft and related trades </w:t>
              <w:br/>
              <w:t xml:space="preserve">       work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eratorzy i monterzy maszyn </w:t>
              <w:br/>
              <w:t xml:space="preserve">    i urządzeń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4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84,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52,5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74,4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Plant and machine operators </w:t>
              <w:br/>
              <w:t xml:space="preserve">    and 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38"/>
              <w:rPr/>
            </w:pPr>
            <w:r>
              <w:rPr>
                <w:rFonts w:cs="Arial" w:ascii="Arial" w:hAnsi="Arial"/>
                <w:spacing w:val="-2"/>
                <w:sz w:val="14"/>
                <w:szCs w:val="14"/>
              </w:rPr>
              <w:t>operatorzy maszyn i urządzeń</w:t>
              <w:br/>
              <w:t xml:space="preserve">        wydobywczych i przetwór-</w:t>
              <w:br/>
              <w:t xml:space="preserve">        cz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01,8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75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,06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stationary plant and machine </w:t>
              <w:br/>
              <w:t xml:space="preserve">        ope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nterzy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28,9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63,0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7,09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ssembl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kierowcy i operatorzy pojaz-</w:t>
              <w:br/>
              <w:t xml:space="preserve">       dów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92,4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5,7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92,1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drivers and mobile plant ope-</w:t>
              <w:br/>
              <w:t xml:space="preserve">        rato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1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680,7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08,0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531,83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pomoce domowe i sprzą-</w:t>
              <w:br/>
              <w:t xml:space="preserve">       taczki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7,3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53,9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93,0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i/>
                <w:i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 xml:space="preserve">house keepers and cleaning </w:t>
              <w:br/>
              <w:t xml:space="preserve">       person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60" w:after="0"/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botnicy wykonujący prace </w:t>
              <w:br/>
              <w:t xml:space="preserve">       proste w górnictwie, prze-</w:t>
              <w:br/>
              <w:t xml:space="preserve">       myśle, budownictwie </w:t>
              <w:br/>
              <w:t xml:space="preserve">       i transporci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4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33,9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5,78</w:t>
            </w:r>
          </w:p>
        </w:tc>
        <w:tc>
          <w:tcPr>
            <w:tcW w:w="21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140"/>
              <w:rPr>
                <w:rFonts w:ascii="Arial" w:hAnsi="Arial" w:cs="Arial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labourers in mining, construc</w:t>
              <w:br/>
              <w:t xml:space="preserve">       tion, manufacturing and </w:t>
              <w:br/>
              <w:t xml:space="preserve">       transport</w:t>
            </w:r>
          </w:p>
        </w:tc>
      </w:tr>
    </w:tbl>
    <w:p>
      <w:pPr>
        <w:pStyle w:val="Tyttabpol"/>
        <w:spacing w:before="18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a Dane dotyczą pełnozatrudnionych i niepełnozatrudnionych bez przeliczania niepełnozatrudnionych na pełnozatrudnionych i obejmują podmioty, w których liczba pracujących przekracza 9 osób. b Patrz uwagi ogólne do Rocznika, ust. 7, pkt 1 na str. 29.</w:t>
      </w:r>
    </w:p>
    <w:p>
      <w:pPr>
        <w:pStyle w:val="Tyttabpol"/>
        <w:spacing w:before="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Data concern full- and part-time paid employees without converting part-time paid employees into full-time paid em</w:t>
      </w:r>
      <w:r>
        <w:rPr>
          <w:rFonts w:cs="Arial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  <w:t>ployees and include entities employing more than 9 persons. b See general notes to the Yearbook, item 7, point 1 on page 29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4 (101).</w:t>
        <w:tab/>
      </w:r>
      <w:r>
        <w:rPr>
          <w:rFonts w:cs="Arial"/>
        </w:rPr>
        <w:t>przeciętne  wynagrodze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brutt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 za  październik  2018 r.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</w:rPr>
        <w:t xml:space="preserve">AVERAGE  GROSS  WAGES </w:t>
      </w:r>
      <w:r>
        <w:rPr>
          <w:rFonts w:cs="Arial"/>
          <w:b/>
          <w:i w:val="false"/>
          <w:caps w:val="false"/>
          <w:smallCaps w:val="false"/>
          <w:color w:val="595959"/>
          <w:vertAlign w:val="superscript"/>
        </w:rPr>
        <w:t>1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SALARI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  <w:color w:val="595959"/>
        </w:rPr>
        <w:t xml:space="preserve">  FOR  OCTOBER  2018</w:t>
      </w:r>
      <w:r>
        <w:rPr/>
        <w:t xml:space="preserve"> 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40" w:after="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Boczek1pol"/>
              <w:spacing w:before="20" w:after="14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482" w:leader="dot"/>
              </w:tabs>
              <w:spacing w:lineRule="exact" w:line="170" w:before="120" w:after="0"/>
              <w:ind w:left="0" w:hanging="0"/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spacing w:lineRule="exact" w:line="170" w:before="120" w:after="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84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72,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49,3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43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69,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40,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58,1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12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86,96</w:t>
            </w:r>
          </w:p>
        </w:tc>
      </w:tr>
      <w:tr>
        <w:trPr>
          <w:trHeight w:val="60" w:hRule="atLeast"/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  <w:color w:val="595959"/>
              </w:rPr>
            </w:pPr>
            <w:r>
              <w:rPr>
                <w:rFonts w:cs="Arial"/>
                <w:b/>
                <w:color w:val="595959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8" w:leader="dot"/>
                <w:tab w:val="right" w:pos="2835" w:leader="dot"/>
              </w:tabs>
              <w:spacing w:lineRule="exact" w:line="17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Normal"/>
              <w:spacing w:before="1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DŁUG  POZIOMU  WYKSZTAŁCENIA</w:t>
            </w:r>
          </w:p>
          <w:p>
            <w:pPr>
              <w:pStyle w:val="Normal"/>
              <w:spacing w:before="20" w:after="14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yższe ze stopniem naukowym co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37,5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9,4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62,3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26,4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7,9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9,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2,4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68,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0,5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najmniej doktora oraz tytułem ma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gistra, lekarza lub równorzędnym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Tertiary with academic degree (at least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</w:t>
              <w:br/>
              <w:t xml:space="preserve">    doctorate) or tertiary with master </w:t>
              <w:br/>
              <w:t xml:space="preserve">    degree, physician degree or equiva-</w:t>
              <w:br/>
              <w:t xml:space="preserve">    lent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57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Wyższe z tytułem inżyniera, licencjata,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07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93,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5,8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5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61,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0,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6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1,7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9,3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/>
            </w:pPr>
            <w:r>
              <w:rPr>
                <w:rFonts w:cs="Arial" w:ascii="Arial" w:hAnsi="Arial"/>
                <w:sz w:val="14"/>
                <w:szCs w:val="14"/>
              </w:rPr>
              <w:t>dyplomowanego ekonomisty lub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,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ównorzędnym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-57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Tertiary with engineer degree, licentia-</w:t>
              <w:br/>
              <w:t xml:space="preserve">    te (bechelor), economist with diplo-</w:t>
              <w:br/>
              <w:t xml:space="preserve">    ma or equivalent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40" w:after="0"/>
              <w:ind w:left="-57" w:right="-57" w:hanging="113"/>
              <w:jc w:val="right"/>
              <w:rPr>
                <w:rFonts w:cs="Arial"/>
                <w:szCs w:val="14"/>
                <w:lang w:val="en-GB"/>
              </w:rPr>
            </w:pPr>
            <w:r>
              <w:rPr>
                <w:rFonts w:cs="Arial"/>
                <w:szCs w:val="14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ind w:left="-57" w:right="-57" w:hanging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lice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4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,8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1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2,3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6,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8,5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6,6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26,3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8,4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ost-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09,4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3,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9,3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3,1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2,4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1,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4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5,6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2,17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Vocation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Średnie ogólnokształcąc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4,0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0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8,8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6,2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0,3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2,6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3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1,8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98,6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eneral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sadnicze zawod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3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3,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8,8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9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4,1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4,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1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82,4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9,8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asic vocationa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imnazjaln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5,7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,9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,5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57,5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4,1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8,3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3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ower second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3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dstawowe i niepełne podstawowe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3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15,6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47,3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6,9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4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66,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,7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8,7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84,97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482" w:leader="dot"/>
              </w:tabs>
              <w:spacing w:before="40" w:after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rimary and incomplete prima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2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rFonts w:cs="Arial"/>
          <w:szCs w:val="16"/>
          <w:lang w:val="en-GB"/>
        </w:rPr>
      </w:pPr>
      <w:r>
        <w:rPr>
          <w:rFonts w:cs="Arial"/>
          <w:b w:val="false"/>
        </w:rPr>
        <w:t>tabl. 4 (101).</w:t>
        <w:tab/>
      </w:r>
      <w:r>
        <w:rPr>
          <w:rFonts w:cs="Arial"/>
        </w:rPr>
        <w:t>przeciętne  wynagrodzenia</w:t>
      </w:r>
      <w:r>
        <w:rPr>
          <w:rFonts w:cs="Arial"/>
          <w:b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brutto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 za  październik  2018 r.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</w:rPr>
        <w:t xml:space="preserve">  </w:t>
      </w:r>
      <w:r>
        <w:rPr>
          <w:rFonts w:cs="Arial"/>
          <w:caps w:val="false"/>
          <w:smallCaps w:val="false"/>
          <w:lang w:val="en-GB"/>
        </w:rPr>
        <w:t>(dok.)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>AVERAGE  GROSS  WAGES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1</w:t>
      </w:r>
      <w:r>
        <w:rPr>
          <w:rFonts w:cs="Arial"/>
          <w:i w:val="false"/>
          <w:caps w:val="false"/>
          <w:smallCaps w:val="false"/>
          <w:color w:val="595959"/>
        </w:rPr>
        <w:t xml:space="preserve">  AND  SALARIES  FOR  OCTOBER  2018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 xml:space="preserve"> </w:t>
      </w:r>
      <w:r>
        <w:rPr>
          <w:rFonts w:cs="Arial"/>
          <w:i w:val="false"/>
          <w:caps w:val="false"/>
          <w:smallCaps w:val="false"/>
        </w:rPr>
        <w:t xml:space="preserve">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1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13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w zł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b – ogółem = 100</w:t>
            </w:r>
          </w:p>
          <w:p>
            <w:pPr>
              <w:pStyle w:val="Gowkaang"/>
              <w:spacing w:before="0" w:after="40"/>
              <w:jc w:val="left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 w:cs="Arial"/>
                <w:i w:val="false"/>
                <w:color w:val="595959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total = 100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Tota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ubliczny</w:t>
            </w:r>
          </w:p>
          <w:p>
            <w:pPr>
              <w:pStyle w:val="Gwkapol"/>
              <w:spacing w:before="20" w:after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ublic sector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>Sektor prywatny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Private sector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95959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lang w:val="en-US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ota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męż-czyźni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m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kobiety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women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95959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i/>
                <w:color w:val="595959"/>
                <w:spacing w:val="-2"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>
              <w:top w:val="single" w:sz="8" w:space="0" w:color="000000"/>
            </w:tcBorders>
          </w:tcPr>
          <w:p>
            <w:pPr>
              <w:pStyle w:val="Boczek1pol"/>
              <w:spacing w:before="14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WEDŁUG  WIEKU</w:t>
            </w:r>
          </w:p>
          <w:p>
            <w:pPr>
              <w:pStyle w:val="Boczek1pol"/>
              <w:spacing w:before="20" w:after="140"/>
              <w:jc w:val="center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BY  AGE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</w:rPr>
            </w:pPr>
            <w:r>
              <w:rPr>
                <w:rFonts w:cs="Arial" w:ascii="Arial" w:hAnsi="Arial"/>
                <w:color w:val="595959"/>
                <w:sz w:val="14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 lata i mni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7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1,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6,9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6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,1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4,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9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0,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6,11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6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-3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3,3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,8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4,9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1,8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9,8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2,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9,1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7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7,33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5-4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9,5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98,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96,7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1,4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5,2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3,1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0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5,1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8,25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8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5-5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9,6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8,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0,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2,4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86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2,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7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1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6,28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2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-5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3,7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1,7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5,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,0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9,6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3,4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8,1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5,1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18,57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9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0-64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4,5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,1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0,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84,3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0,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1,6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2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49,2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3,27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4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5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8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21,9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3,4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34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2,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19,4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26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6,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1,82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,9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7686" w:type="dxa"/>
            <w:gridSpan w:val="12"/>
            <w:tcBorders/>
            <w:vAlign w:val="bottom"/>
          </w:tcPr>
          <w:p>
            <w:pPr>
              <w:pStyle w:val="Liczbytab"/>
              <w:spacing w:before="140" w:after="0"/>
              <w:ind w:left="113" w:hanging="113"/>
              <w:jc w:val="center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WEDŁUG  STAŻU  PRACY</w:t>
            </w:r>
          </w:p>
          <w:p>
            <w:pPr>
              <w:pStyle w:val="Liczbytab"/>
              <w:spacing w:before="20" w:after="140"/>
              <w:jc w:val="center"/>
              <w:rPr>
                <w:rFonts w:cs="Arial"/>
                <w:i/>
                <w:i/>
                <w:szCs w:val="14"/>
                <w:lang w:val="en-GB" w:eastAsia="en-US"/>
              </w:rPr>
            </w:pPr>
            <w:r>
              <w:rPr>
                <w:rFonts w:cs="Arial"/>
                <w:color w:val="595959"/>
                <w:szCs w:val="14"/>
                <w:lang w:val="en-GB" w:eastAsia="en-US"/>
              </w:rPr>
              <w:t>BY  WORK  SENIORITY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595959"/>
                <w:szCs w:val="14"/>
                <w:lang w:val="en-GB" w:eastAsia="en-US"/>
              </w:rPr>
            </w:pPr>
            <w:r>
              <w:rPr>
                <w:rFonts w:cs="Arial" w:ascii="Arial" w:hAnsi="Arial"/>
                <w:i/>
                <w:color w:val="595959"/>
                <w:szCs w:val="14"/>
                <w:lang w:val="en-GB" w:eastAsia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6,7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1,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9,3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76,9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1,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9,3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9,9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6,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6,1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 1,9 roku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2,9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79,2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45,9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5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29,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16,0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5,1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8,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7,58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les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8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2,0-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6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77,4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2,8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6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3,2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2,3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14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6,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65,17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5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5,0-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14,7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8,8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42,5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4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4,3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39,4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9,3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4,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10,81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8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,0-14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45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3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41,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8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6,8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0,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5,9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1,6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92,44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1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,0-19,9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4,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7,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3,9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55,0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5,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9,9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61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0,84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,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,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,2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 lat i więcej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4,7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33,8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38,2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07,5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42,7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90,4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0,3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68,9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1,82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nd more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,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,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,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4</w:t>
            </w:r>
          </w:p>
        </w:tc>
        <w:tc>
          <w:tcPr>
            <w:tcW w:w="100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iepełnozatrudnionych na pełnozatrudnionych i obejmują podmioty, w których liczba pracujących przekracza 9 osób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 xml:space="preserve">1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Data concern full- and part-time paid employees without converting part-time paid employees into full-time paid employees and include enti-ties employing more than 9 persons.</w:t>
      </w:r>
      <w:r>
        <w:br w:type="page"/>
      </w:r>
    </w:p>
    <w:p>
      <w:pPr>
        <w:pStyle w:val="Tyttabpol"/>
        <w:rPr>
          <w:rFonts w:cs="Arial"/>
          <w:szCs w:val="16"/>
        </w:rPr>
      </w:pPr>
      <w:r>
        <w:rPr>
          <w:rFonts w:cs="Arial"/>
          <w:b w:val="false"/>
        </w:rPr>
        <w:t>tabl. 5 (102).</w:t>
        <w:tab/>
      </w:r>
      <w:r>
        <w:rPr>
          <w:rFonts w:cs="Arial"/>
        </w:rPr>
        <w:t>miesięczne  wynagrodzenia  brutto  najwyższe  (</w:t>
      </w:r>
      <w:r>
        <w:rPr>
          <w:rFonts w:cs="Arial"/>
          <w:caps w:val="false"/>
          <w:smallCaps w:val="false"/>
        </w:rPr>
        <w:t>decyle</w:t>
      </w:r>
      <w:r>
        <w:rPr>
          <w:rFonts w:cs="Arial"/>
        </w:rPr>
        <w:t>)  w  grupach  decylowych  pracowników  zatrudnion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1</w:t>
      </w:r>
      <w:r>
        <w:rPr>
          <w:rFonts w:cs="Arial"/>
        </w:rPr>
        <w:t xml:space="preserve">  według  wielkich  grup  zawodów  wykonywanych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2</w:t>
      </w:r>
      <w:r>
        <w:rPr>
          <w:rFonts w:cs="Arial"/>
        </w:rPr>
        <w:t xml:space="preserve">  za  październik  2018 r.</w:t>
      </w:r>
    </w:p>
    <w:p>
      <w:pPr>
        <w:pStyle w:val="Tyttabang"/>
        <w:rPr>
          <w:rFonts w:cs="Arial"/>
          <w:i w:val="false"/>
          <w:i w:val="false"/>
          <w:caps w:val="false"/>
          <w:smallCaps w:val="false"/>
        </w:rPr>
      </w:pPr>
      <w:r>
        <w:rPr>
          <w:rFonts w:cs="Arial"/>
          <w:i w:val="false"/>
          <w:caps w:val="false"/>
          <w:smallCaps w:val="false"/>
          <w:color w:val="595959"/>
        </w:rPr>
        <w:t xml:space="preserve">DECILE EARNINGS (the upper limits of gross wages and salaries received by decile) 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>PAID EMPLOYMENT</w:t>
      </w:r>
      <w:r>
        <w:rPr>
          <w:rFonts w:cs="Arial"/>
          <w:i w:val="false"/>
          <w:caps w:val="false"/>
          <w:smallCaps w:val="false"/>
          <w:color w:val="595959"/>
          <w:spacing w:val="-2"/>
          <w:vertAlign w:val="superscript"/>
        </w:rPr>
        <w:t xml:space="preserve"> 1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 xml:space="preserve">  BY GREAT OCCUPATIONAL GROUPS</w:t>
      </w:r>
      <w:r>
        <w:rPr>
          <w:rFonts w:cs="Arial"/>
          <w:i w:val="false"/>
          <w:caps w:val="false"/>
          <w:smallCaps w:val="false"/>
          <w:color w:val="595959"/>
          <w:spacing w:val="-2"/>
          <w:vertAlign w:val="superscript"/>
        </w:rPr>
        <w:t xml:space="preserve"> 2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 xml:space="preserve">  FOR  OCTOBER  2018</w:t>
      </w:r>
    </w:p>
    <w:tbl>
      <w:tblPr>
        <w:tblW w:w="76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0"/>
        <w:gridCol w:w="3"/>
        <w:gridCol w:w="551"/>
        <w:gridCol w:w="555"/>
        <w:gridCol w:w="555"/>
        <w:gridCol w:w="554"/>
        <w:gridCol w:w="555"/>
        <w:gridCol w:w="555"/>
        <w:gridCol w:w="554"/>
        <w:gridCol w:w="555"/>
        <w:gridCol w:w="555"/>
      </w:tblGrid>
      <w:tr>
        <w:trPr>
          <w:trHeight w:val="49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YSZCZEGÓLNIENIE</w:t>
            </w:r>
          </w:p>
          <w:p>
            <w:pPr>
              <w:pStyle w:val="Gowkaang"/>
              <w:spacing w:before="2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a – ogółem</w:t>
            </w:r>
          </w:p>
          <w:p>
            <w:pPr>
              <w:pStyle w:val="Gowkaang"/>
              <w:jc w:val="left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b – mężczyźni</w:t>
            </w:r>
          </w:p>
          <w:p>
            <w:pPr>
              <w:pStyle w:val="Gowkaang"/>
              <w:jc w:val="left"/>
              <w:rPr/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men</w:t>
            </w:r>
          </w:p>
          <w:p>
            <w:pPr>
              <w:pStyle w:val="Gowkaang"/>
              <w:spacing w:before="0" w:after="20"/>
              <w:jc w:val="left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c – kobiety</w:t>
            </w:r>
          </w:p>
          <w:p>
            <w:pPr>
              <w:pStyle w:val="Gowkaang"/>
              <w:spacing w:before="0" w:after="40"/>
              <w:jc w:val="left"/>
              <w:rPr/>
            </w:pPr>
            <w:r>
              <w:rPr>
                <w:rFonts w:eastAsia="Arial" w:cs="Arial"/>
                <w:i w:val="false"/>
                <w:lang w:val="en-US"/>
              </w:rPr>
              <w:t xml:space="preserve">      </w:t>
            </w:r>
            <w:r>
              <w:rPr>
                <w:rFonts w:cs="Arial"/>
                <w:i w:val="false"/>
                <w:color w:val="595959"/>
                <w:lang w:val="en-US"/>
              </w:rPr>
              <w:t>women</w:t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Najwyższe wynagrodzenia (decyle) w grupie decylowej</w:t>
            </w:r>
          </w:p>
          <w:p>
            <w:pPr>
              <w:pStyle w:val="Gwkapol"/>
              <w:spacing w:before="20" w:after="0"/>
              <w:rPr>
                <w:rFonts w:cs="Arial"/>
                <w:i/>
                <w:i/>
                <w:spacing w:val="-4"/>
                <w:lang w:val="en-US"/>
              </w:rPr>
            </w:pPr>
            <w:r>
              <w:rPr>
                <w:rFonts w:cs="Arial"/>
                <w:color w:val="595959"/>
                <w:spacing w:val="-4"/>
                <w:lang w:val="en-US"/>
              </w:rPr>
              <w:t>Decile earnings (the upper limits of gross wages and salaries received by decile)</w:t>
            </w:r>
          </w:p>
        </w:tc>
      </w:tr>
      <w:tr>
        <w:trPr>
          <w:trHeight w:val="74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spacing w:val="-4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4"/>
                <w:lang w:val="en-US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pier-wsz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firs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drug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econ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trzeciej</w:t>
            </w:r>
          </w:p>
          <w:p>
            <w:pPr>
              <w:pStyle w:val="Gwkapol"/>
              <w:spacing w:before="4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third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czwar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four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spacing w:val="-2"/>
                <w:lang w:val="en-US"/>
              </w:rPr>
              <w:t>piątej (mediana)</w:t>
            </w:r>
          </w:p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color w:val="595959"/>
                <w:spacing w:val="-2"/>
                <w:lang w:val="en-US"/>
              </w:rPr>
              <w:t>fifth (median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szós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ixth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siódm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seventh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ósm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eigh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>dziewią-tej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pacing w:val="-2"/>
                <w:lang w:val="en-US"/>
              </w:rPr>
            </w:pPr>
            <w:r>
              <w:rPr>
                <w:rFonts w:cs="Arial"/>
                <w:color w:val="595959"/>
                <w:spacing w:val="-2"/>
                <w:lang w:val="en-US"/>
              </w:rPr>
              <w:t>ninth</w:t>
            </w:r>
          </w:p>
        </w:tc>
      </w:tr>
      <w:tr>
        <w:trPr>
          <w:trHeight w:val="23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rFonts w:ascii="Arial" w:hAnsi="Arial" w:cs="Arial"/>
                <w:i w:val="false"/>
                <w:i w:val="false"/>
                <w:color w:val="595959"/>
                <w:spacing w:val="-2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US"/>
              </w:rPr>
            </w:r>
          </w:p>
        </w:tc>
        <w:tc>
          <w:tcPr>
            <w:tcW w:w="4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0" w:after="0"/>
              <w:ind w:left="-57" w:right="-57" w:hanging="0"/>
              <w:rPr>
                <w:rFonts w:cs="Arial"/>
                <w:spacing w:val="-2"/>
                <w:lang w:val="en-US"/>
              </w:rPr>
            </w:pPr>
            <w:r>
              <w:rPr>
                <w:rFonts w:cs="Arial"/>
                <w:spacing w:val="-2"/>
                <w:lang w:val="en-US"/>
              </w:rPr>
              <w:t xml:space="preserve">w  zł            </w:t>
            </w:r>
            <w:r>
              <w:rPr>
                <w:rFonts w:cs="Arial"/>
                <w:color w:val="595959"/>
                <w:spacing w:val="-2"/>
                <w:lang w:val="en-US"/>
              </w:rPr>
              <w:t xml:space="preserve">in </w:t>
            </w:r>
            <w:r>
              <w:rPr>
                <w:rFonts w:cs="Arial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5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0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 G Ó Ł E M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0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92,00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33,40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13,73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23,34</w:t>
            </w:r>
          </w:p>
        </w:tc>
        <w:tc>
          <w:tcPr>
            <w:tcW w:w="5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17,94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59,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313,8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b/>
                <w:b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color w:val="595959"/>
                <w:sz w:val="14"/>
                <w:szCs w:val="14"/>
              </w:rPr>
              <w:t>T O T A L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89,9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247,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670,1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26,1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642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4,1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778,68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93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675,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77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5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807,0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371,6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973,9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885,4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dstawiciele władz publicznych,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09,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5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175,9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967,4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43,8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850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93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68" w:right="-68" w:hanging="0"/>
              <w:jc w:val="right"/>
              <w:rPr>
                <w:rFonts w:ascii="Arial" w:hAnsi="Arial" w:cs="Arial"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3"/>
                <w:szCs w:val="13"/>
              </w:rPr>
              <w:t>12337,9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wyżsi urzędnicy i kierow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22,3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645,8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88,6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38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754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rFonts w:ascii="Arial" w:hAnsi="Arial" w:cs="Arial"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3"/>
                <w:szCs w:val="13"/>
              </w:rPr>
              <w:t>108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68" w:right="-68" w:hanging="0"/>
              <w:jc w:val="right"/>
              <w:rPr>
                <w:rFonts w:ascii="Arial" w:hAnsi="Arial" w:cs="Arial"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3"/>
                <w:szCs w:val="13"/>
              </w:rPr>
              <w:t>14004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 xml:space="preserve">Public government representatives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66,1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08,2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82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87,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05,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743,8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916,6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68" w:right="-68" w:hanging="0"/>
              <w:jc w:val="right"/>
              <w:rPr>
                <w:rFonts w:ascii="Arial" w:hAnsi="Arial" w:cs="Arial"/>
                <w:bCs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Cs/>
                <w:color w:val="000000"/>
                <w:sz w:val="13"/>
                <w:szCs w:val="13"/>
              </w:rPr>
              <w:t>100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enior officials and manag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ind w:left="0" w:hanging="113"/>
              <w:jc w:val="right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 w:val="13"/>
                <w:szCs w:val="13"/>
                <w:lang w:val="en-GB" w:eastAsia="en-US"/>
              </w:rPr>
            </w:pPr>
            <w:r>
              <w:rPr>
                <w:rFonts w:cs="Arial"/>
                <w:sz w:val="13"/>
                <w:szCs w:val="13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ecjaliśc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77,3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90,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39,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671,3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022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33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45,5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365,5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Professio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974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607,5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097,3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53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21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07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59,6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150,5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8872,4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b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45,6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420,0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855,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41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581,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907,0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232,4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701,9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5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chnicy i inny średni personel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45,9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815,1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2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50,7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24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313,4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6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37,6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401,5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Technicians and associate professio-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11,3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36,7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49,6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73,3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400,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838,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31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60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7075,1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>nal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3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2716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023,2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3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57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3903,9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246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4730,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  <w:t>5447,5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biurowi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1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4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0,4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2,6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5,3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2,94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Clerk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86,3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4,5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7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3,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8,3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58,2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21,9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75,6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98,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0,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6,9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78,7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usług i sprzedaw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3,3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3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6,2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6,6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7,1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3,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</w:rPr>
              <w:t>Service and sal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12,7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3,3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1,7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4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10,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31,67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6,5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27,1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5,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15,5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6,3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73,6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olnicy, ogrodnicy, leśnicy i rybacy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9,1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70,8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4,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4,71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,8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pacing w:val="-2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pacing w:val="-2"/>
                <w:sz w:val="14"/>
                <w:szCs w:val="14"/>
                <w:lang w:val="en-US"/>
              </w:rPr>
              <w:t>Skilled agricultural, forestry and fisher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6,1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5,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81,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5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04,8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99,3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6,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6,0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44,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58,6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,4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14,7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Robotnicy przemysłowi i rzemieślnicy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68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76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8,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4,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7,2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72,5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5,92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Craft and related trades work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24,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99,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8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75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27,2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24,0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32,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6,43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,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93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2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3,5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06,6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8,2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9,36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iCs/>
                <w:spacing w:val="-5"/>
                <w:sz w:val="14"/>
                <w:szCs w:val="14"/>
              </w:rPr>
              <w:t>Operatorzy i monterzy maszyn i urządzeń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81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1,3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74,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3,2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0,61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Plant and machine operators and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0,0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0,0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3,2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49,1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1,5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71,2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0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09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ssembler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5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4,6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86,6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4,6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24,0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7,7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4,26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81,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21,49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racownicy wykonujący prace </w:t>
              <w:br/>
              <w:t xml:space="preserve">    proste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</w:t>
              <w:tab/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spacing w:before="2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01,0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30,84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6,1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96,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8,2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27,5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,00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lementary occupations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6,6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6,09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7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8,3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69,0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2,5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67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97,75</w:t>
            </w:r>
          </w:p>
        </w:tc>
      </w:tr>
      <w:tr>
        <w:trPr>
          <w:cantSplit w:val="true"/>
        </w:trPr>
        <w:tc>
          <w:tcPr>
            <w:tcW w:w="25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81" w:leader="dot"/>
              </w:tabs>
              <w:snapToGrid w:val="false"/>
              <w:rPr>
                <w:rFonts w:ascii="Arial" w:hAnsi="Arial" w:cs="Arial"/>
                <w:iCs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GB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  <w:tab w:val="right" w:pos="3226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0,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39,90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6,1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19,0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39,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1,2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21,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3,37</w:t>
            </w:r>
          </w:p>
        </w:tc>
      </w:tr>
    </w:tbl>
    <w:p>
      <w:pPr>
        <w:pStyle w:val="Tyttabpol"/>
        <w:spacing w:before="24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sz w:val="14"/>
          <w:szCs w:val="14"/>
          <w:vertAlign w:val="superscript"/>
        </w:rPr>
        <w:t>1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 Dane dotyczą pełnozatrudnionych i niepełnozatrudnionych bez przeliczania na pełnozatrudnionych i obejmują podmioty, w których liczba pracujących przekracza 9 osób. 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2 Patrz uwagi ogólne, ust. 7, pkt 1 na str. 29.</w:t>
      </w:r>
    </w:p>
    <w:p>
      <w:pPr>
        <w:pStyle w:val="Tyttabpol"/>
        <w:spacing w:before="4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vertAlign w:val="superscript"/>
          <w:lang w:val="en-US"/>
        </w:rPr>
        <w:t>1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 Data concern full- and part-time paid employees without converting into full-time paid employees and include entities employing more than 9 persons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</w:rPr>
        <w:t>2 See general notes, item 7, point 1 on page 29.</w:t>
      </w:r>
      <w:r>
        <w:br w:type="page"/>
      </w:r>
    </w:p>
    <w:p>
      <w:pPr>
        <w:pStyle w:val="Tyttabpol"/>
        <w:spacing w:before="60" w:after="0"/>
        <w:rPr>
          <w:rFonts w:cs="Arial"/>
          <w:sz w:val="20"/>
        </w:rPr>
      </w:pPr>
      <w:r>
        <w:rPr>
          <w:rFonts w:cs="Arial"/>
          <w:caps w:val="false"/>
          <w:smallCaps w:val="false"/>
          <w:sz w:val="20"/>
        </w:rPr>
        <w:t xml:space="preserve">Świadczenia  z  ubezpieczeń  społecznych </w:t>
      </w:r>
    </w:p>
    <w:p>
      <w:pPr>
        <w:pStyle w:val="Paginalewa"/>
        <w:jc w:val="left"/>
        <w:rPr>
          <w:rFonts w:cs="Arial"/>
          <w:b w:val="false"/>
          <w:b w:val="false"/>
          <w:color w:val="595959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lang w:val="en-US"/>
        </w:rPr>
        <w:t>Social  security  benefits</w:t>
      </w:r>
    </w:p>
    <w:p>
      <w:pPr>
        <w:pStyle w:val="Tyttabpol"/>
        <w:spacing w:before="80" w:after="0"/>
        <w:rPr>
          <w:rFonts w:cs="Arial"/>
          <w:b w:val="false"/>
          <w:b w:val="false"/>
          <w:color w:val="595959"/>
          <w:lang w:val="en-US"/>
        </w:rPr>
      </w:pPr>
      <w:r>
        <w:rPr>
          <w:rFonts w:cs="Arial"/>
          <w:b w:val="false"/>
          <w:color w:val="595959"/>
          <w:lang w:val="en-US"/>
        </w:rPr>
      </w:r>
    </w:p>
    <w:p>
      <w:pPr>
        <w:pStyle w:val="Tyttabpol"/>
        <w:rPr>
          <w:rFonts w:cs="Arial"/>
          <w:lang w:val="en-US"/>
        </w:rPr>
      </w:pPr>
      <w:r>
        <w:rPr>
          <w:rFonts w:cs="Arial"/>
          <w:b w:val="false"/>
          <w:lang w:val="en-US"/>
        </w:rPr>
        <w:t>Tabl. 6 (103).</w:t>
      </w:r>
      <w:r>
        <w:rPr>
          <w:rFonts w:cs="Arial"/>
          <w:lang w:val="en-US"/>
        </w:rPr>
        <w:tab/>
        <w:t>EMERYCI  I  RENCIŚCI</w:t>
      </w:r>
      <w:r>
        <w:rPr>
          <w:rFonts w:cs="Arial"/>
          <w:b w:val="false"/>
          <w:caps w:val="false"/>
          <w:smallCaps w:val="false"/>
          <w:vertAlign w:val="superscript"/>
          <w:lang w:val="en-US"/>
        </w:rPr>
        <w:t xml:space="preserve"> a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RETIREES  AND  PENSIONERS</w:t>
      </w:r>
      <w:r>
        <w:rPr/>
        <w:t xml:space="preserve"> a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27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381" w:leader="dot"/>
              </w:tabs>
              <w:snapToGrid w:val="false"/>
              <w:spacing w:lineRule="exact" w:line="8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owkaang"/>
              <w:snapToGrid w:val="false"/>
              <w:spacing w:lineRule="exact" w:line="80" w:before="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21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73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513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6275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 xml:space="preserve">Pobierający emerytury i renty wypła-cane przez Zakład Ubezpieczeń Społecznych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807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64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803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9387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sons receiving retirement and other pensions paid by the Social Insurance Instit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emerytur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428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0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58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8507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etirement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 xml:space="preserve">renty z tytułu niezdolności do </w:t>
              <w:br/>
              <w:t xml:space="preserve">pracy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7322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00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483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disability pension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enty rodzinne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4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92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44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397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urvivors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Rolnicy indywidualn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9138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709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888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Farmers</w:t>
            </w:r>
          </w:p>
        </w:tc>
      </w:tr>
    </w:tbl>
    <w:p>
      <w:pPr>
        <w:pStyle w:val="Notkapol"/>
        <w:spacing w:before="80" w:after="0"/>
        <w:rPr/>
      </w:pPr>
      <w:r>
        <w:rPr>
          <w:rFonts w:cs="Arial"/>
        </w:rPr>
        <w:t>a Przeciętne w roku.</w:t>
      </w:r>
    </w:p>
    <w:p>
      <w:pPr>
        <w:pStyle w:val="Rdopol"/>
        <w:spacing w:before="0" w:after="0"/>
        <w:rPr>
          <w:rFonts w:cs="Arial"/>
        </w:rPr>
      </w:pPr>
      <w:r>
        <w:rPr>
          <w:rFonts w:cs="Arial"/>
        </w:rPr>
        <w:t>Ź r ó d ł o: dane Zakładu Ubezpieczeń Społecznych i Kasy Rolniczego Ubezpieczenia Społecznego.</w:t>
      </w:r>
    </w:p>
    <w:p>
      <w:pPr>
        <w:pStyle w:val="Notkaang"/>
        <w:spacing w:before="2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 Annual averages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Social Insurance Institution and Agricultural Social Insurance Fund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p>
      <w:pPr>
        <w:pStyle w:val="Tyttabpol"/>
        <w:spacing w:before="0" w:after="0"/>
        <w:rPr>
          <w:rFonts w:cs="Arial"/>
        </w:rPr>
      </w:pPr>
      <w:r>
        <w:rPr>
          <w:rFonts w:cs="Arial"/>
          <w:b w:val="false"/>
        </w:rPr>
        <w:t>tabl. 7 (104).</w:t>
      </w:r>
      <w:r>
        <w:rPr>
          <w:rFonts w:cs="Arial"/>
        </w:rPr>
        <w:tab/>
        <w:t>świadczenia  emerytalne  i  rentowe  brutto</w:t>
      </w:r>
      <w:r>
        <w:rPr>
          <w:rFonts w:cs="Arial"/>
          <w:b w:val="false"/>
          <w:color w:val="595959"/>
          <w:vertAlign w:val="superscript"/>
        </w:rPr>
        <w:t xml:space="preserve"> </w:t>
      </w:r>
    </w:p>
    <w:p>
      <w:pPr>
        <w:pStyle w:val="Tyttabang"/>
        <w:rPr/>
      </w:pP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gross  retirement  and  OTHER  pension  benefits</w:t>
      </w:r>
      <w:r>
        <w:rPr/>
        <w:t xml:space="preserve"> 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10"/>
        <w:gridCol w:w="699"/>
        <w:gridCol w:w="19"/>
        <w:gridCol w:w="690"/>
        <w:gridCol w:w="28"/>
        <w:gridCol w:w="681"/>
        <w:gridCol w:w="37"/>
        <w:gridCol w:w="2373"/>
      </w:tblGrid>
      <w:tr>
        <w:trPr>
          <w:trHeight w:val="296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709"/>
                <w:tab w:val="right" w:pos="2381" w:leader="dot"/>
              </w:tabs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</w:tcPr>
          <w:p>
            <w:pPr>
              <w:pStyle w:val="Gowkaang"/>
              <w:snapToGrid w:val="false"/>
              <w:spacing w:lineRule="exact" w:line="100" w:before="0" w:after="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  <w:lang w:val="fr-FR"/>
              </w:rPr>
            </w:pPr>
            <w:r>
              <w:rPr>
                <w:rFonts w:cs="Arial"/>
                <w:i w:val="false"/>
                <w:color w:val="595959"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spacing w:val="-8"/>
              </w:rPr>
            </w:pPr>
            <w:r>
              <w:rPr>
                <w:rFonts w:cs="Arial"/>
                <w:spacing w:val="-8"/>
              </w:rPr>
              <w:t>7187,9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spacing w:val="-8"/>
              </w:rPr>
            </w:pPr>
            <w:r>
              <w:rPr>
                <w:rFonts w:cs="Arial"/>
                <w:szCs w:val="14"/>
              </w:rPr>
              <w:t>8813,2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72,0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72,6</w:t>
            </w:r>
          </w:p>
        </w:tc>
        <w:tc>
          <w:tcPr>
            <w:tcW w:w="237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enefits in 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WYPŁACANE  PRZEZ  ZAKŁAD  UBEZPIECZEŃ  SPOŁECZNYCH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ID  BY  THE  SOCIAL  INSURANCE  INSTITUTIO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2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 a z e m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2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Świadczenia w mln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6173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73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269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7,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Benefits in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ciętna miesięczna emerytura </w:t>
              <w:br/>
              <w:t xml:space="preserve">i renta w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351,0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720,9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11,8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99,49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verage monthly retirement and other pension 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Emerytury</w:t>
            </w:r>
          </w:p>
        </w:tc>
      </w:tr>
      <w:tr>
        <w:trPr>
          <w:trHeight w:val="169" w:hRule="atLeast"/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Retirement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291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42,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149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7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Benefits in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Przeciętna miesięczna emerytura w z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472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843,3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927,2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2007,5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ind w:left="113" w:right="-113" w:hanging="113"/>
              <w:rPr>
                <w:rFonts w:cs="Arial"/>
                <w:spacing w:val="-4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Average monthly retirement pension in 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enty  z  tytułu  niezdolności  do  pracy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Disability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14,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8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4,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5,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Benefits in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041,0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343,2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424,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496,5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verage monthly pension 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  <w:caps w:val="false"/>
                <w:smallCaps w:val="false"/>
              </w:rPr>
              <w:t>Renty  rodzinne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Survivors  pensio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67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1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,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Benefits in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>Przeciętna miesięczna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246,7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567,8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635,9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700,3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Average monthly pension 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olników  indywidua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ang"/>
              <w:spacing w:before="0" w:after="80"/>
              <w:jc w:val="center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farmers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Świadczenia w mln zł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014,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0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2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,6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Benefits in 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millio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rzeciętna miesięczna emerytura </w:t>
              <w:br/>
              <w:t>i renta w zł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925,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150,4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177,4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1203,3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Average monthly retirement and other pension in </w:t>
            </w:r>
            <w:r>
              <w:rPr>
                <w:rFonts w:cs="Arial"/>
                <w:i w:val="false"/>
                <w:iCs/>
                <w:color w:val="595959"/>
                <w:sz w:val="13"/>
                <w:szCs w:val="13"/>
              </w:rPr>
              <w:t>PLN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</w:t>
      </w:r>
      <w:r>
        <w:rPr>
          <w:rFonts w:cs="Arial"/>
          <w:color w:val="595959"/>
        </w:rPr>
        <w:t xml:space="preserve"> </w:t>
      </w:r>
      <w:r>
        <w:rPr>
          <w:rFonts w:cs="Arial"/>
        </w:rPr>
        <w:t>Łącznie z wypłatami z pozarolniczego systemu ubezpieczeń społecznych w przypadku łączenia uprawnień do świadczeń z tego systemu z uprawnieniami do świadczeń z Funduszu Emerytalno-Rentowego; patrz uwagi ogólne, ust. 1 na str. 163.</w:t>
      </w:r>
    </w:p>
    <w:p>
      <w:pPr>
        <w:pStyle w:val="Rdopol"/>
        <w:spacing w:before="0" w:after="0"/>
        <w:rPr>
          <w:rFonts w:cs="Arial"/>
        </w:rPr>
      </w:pPr>
      <w:r>
        <w:rPr>
          <w:rFonts w:cs="Arial"/>
        </w:rPr>
        <w:t>Ź r ó d ł o: dane Zakładu Ubezpieczeń Społecznych i Kasy Rolniczego Ubezpieczenia Społecznego.</w:t>
      </w:r>
    </w:p>
    <w:p>
      <w:pPr>
        <w:pStyle w:val="Normal"/>
        <w:spacing w:before="40" w:after="0"/>
        <w:ind w:firstLine="284"/>
        <w:jc w:val="both"/>
        <w:rPr/>
      </w:pPr>
      <w:r>
        <w:rPr>
          <w:rFonts w:cs="Arial" w:ascii="Arial" w:hAnsi="Arial"/>
          <w:color w:val="595959"/>
          <w:sz w:val="14"/>
          <w:szCs w:val="14"/>
          <w:lang w:val="en-US"/>
        </w:rPr>
        <w:t>a Including payments from non-agricultural social security system, in the case of a simultaneous right to benefits from this system and to benefits from the Pension Fund; see general notes, item 1 on page 163.</w:t>
      </w:r>
    </w:p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Social Insurance Institution and Agricultural Social Insurance Fund.</w:t>
      </w:r>
    </w:p>
    <w:p>
      <w:pPr>
        <w:pStyle w:val="Normal"/>
        <w:spacing w:lineRule="exact" w:line="200" w:before="60" w:after="0"/>
        <w:ind w:left="113" w:hanging="113"/>
        <w:rPr/>
      </w:pPr>
      <w:r>
        <w:rPr>
          <w:rFonts w:cs="Arial" w:ascii="Arial" w:hAnsi="Arial"/>
          <w:sz w:val="16"/>
          <w:szCs w:val="16"/>
        </w:rPr>
        <w:t>TABL. 8 (105).</w:t>
        <w:tab/>
      </w:r>
      <w:r>
        <w:rPr>
          <w:rFonts w:cs="Arial" w:ascii="Arial" w:hAnsi="Arial"/>
          <w:b/>
          <w:sz w:val="16"/>
          <w:szCs w:val="16"/>
        </w:rPr>
        <w:t xml:space="preserve">ŚWIADCZENIA  Z  PROGRAMU  „RODZINA  500+”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right" w:pos="1304" w:leader="none"/>
        </w:tabs>
        <w:spacing w:lineRule="exact" w:line="200"/>
        <w:rPr/>
      </w:pPr>
      <w:r>
        <w:rPr>
          <w:rFonts w:cs="Arial" w:ascii="Arial" w:hAnsi="Arial"/>
          <w:color w:val="595959"/>
          <w:sz w:val="16"/>
          <w:szCs w:val="16"/>
        </w:rPr>
        <w:tab/>
        <w:tab/>
        <w:t xml:space="preserve">BENEFITS  FROM  </w:t>
      </w:r>
      <w:r>
        <w:rPr/>
        <w:t xml:space="preserve">”FAMILY  500+” PROGRAMME  </w:t>
      </w:r>
    </w:p>
    <w:tbl>
      <w:tblPr>
        <w:tblW w:w="77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21"/>
        <w:gridCol w:w="922"/>
        <w:gridCol w:w="2834"/>
      </w:tblGrid>
      <w:tr>
        <w:trPr>
          <w:trHeight w:val="585" w:hRule="atLeast"/>
        </w:trPr>
        <w:tc>
          <w:tcPr>
            <w:tcW w:w="30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8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SPECIFICATION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Świadczenie wychowawcze: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hild-raising benefit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miesięczna liczba rodzin otrzymujących świadczeni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8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155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average monthly numer of families receiving benefit</w:t>
            </w:r>
          </w:p>
        </w:tc>
      </w:tr>
      <w:tr>
        <w:trPr>
          <w:trHeight w:val="57" w:hRule="exac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napToGrid w:val="false"/>
              <w:spacing w:lineRule="exact" w:line="170"/>
              <w:ind w:left="340" w:right="-57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miesięczna liczba dzieci, na które rodziny otrzymują świadczenie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37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47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average monthly numer of children to which families receive benefits</w:t>
            </w:r>
          </w:p>
        </w:tc>
      </w:tr>
      <w:tr>
        <w:trPr>
          <w:trHeight w:val="57" w:hRule="exac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napToGrid w:val="false"/>
              <w:spacing w:lineRule="exact" w:line="170"/>
              <w:ind w:left="340" w:right="-57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ypłaty świadczenia w mln zł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7,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4,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/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benefit payments in million PLN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ind w:right="-57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Dodatek wychowawczy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hanging="113"/>
              <w:jc w:val="right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hild-rising supplement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miesięczna liczba dzieci, na które rodziny zastępcze i rodzinne domy dziecka otrzymują dodatek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8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average monthly numer of children to which foster families and foster homes receive benefits </w:t>
            </w:r>
          </w:p>
        </w:tc>
      </w:tr>
      <w:tr>
        <w:trPr>
          <w:trHeight w:val="57" w:hRule="exac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napToGrid w:val="false"/>
              <w:spacing w:lineRule="exact" w:line="170"/>
              <w:ind w:left="340" w:right="-57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ypłaty świadczenia w tys. zł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0,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5,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benefit payments in thousand PLN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ind w:right="-57" w:hanging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datek do zryczałtowanej kwoty: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ump sum supplement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rzeciętna miesięczna liczba dzieci, na które placówki opiekuńczo-wychowawcze typu rodzinnego otrzymują dodatek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113"/>
              <w:jc w:val="right"/>
              <w:outlineLvl w:val="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average monthly numer of children to which family care and education centres receive benefits </w:t>
            </w:r>
          </w:p>
        </w:tc>
      </w:tr>
      <w:tr>
        <w:trPr>
          <w:trHeight w:val="57" w:hRule="exac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napToGrid w:val="false"/>
              <w:spacing w:lineRule="exact" w:line="170"/>
              <w:ind w:left="340" w:right="-57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20" w:leader="dot"/>
              </w:tabs>
              <w:spacing w:lineRule="exact" w:line="170"/>
              <w:ind w:left="340" w:right="-57" w:hanging="1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ypłaty świadczenia w tys. zł </w:t>
              <w:tab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,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hanging="113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9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/>
              <w:ind w:left="340" w:hanging="17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benefit payments in thousand PLN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jc w:val="both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iny posiadające Kartę Dużej Rodziny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0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60" w:after="0"/>
              <w:ind w:hanging="113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6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170" w:before="60" w:after="0"/>
              <w:jc w:val="both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Family Large Family Card holder</w:t>
            </w:r>
          </w:p>
        </w:tc>
      </w:tr>
    </w:tbl>
    <w:p>
      <w:pPr>
        <w:pStyle w:val="Rdoang"/>
        <w:spacing w:before="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1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YNAGRODZENIA.  ŚWIADCZENIA  SPOŁECZN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 w:eastAsia="en-US"/>
      </w:rPr>
    </w:pPr>
    <w:r>
      <w:rPr>
        <w:rFonts w:cs="Arial" w:ascii="Arial" w:hAnsi="Arial"/>
        <w:sz w:val="2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color w:val="595959"/>
        <w:sz w:val="14"/>
        <w:lang w:val="en-GB"/>
      </w:rPr>
      <w:t>WAGES  AND  SALARIES.  SOCIAL  BENEFIT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7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</w:r>
  </w:p>
  <w:p>
    <w:pPr>
      <w:pStyle w:val="Head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0" w:after="40"/>
    </w:pPr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>
      <w:tabs>
        <w:tab w:val="clear" w:pos="709"/>
      </w:tabs>
    </w:pPr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spacing w:before="200" w:after="0"/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40" w:after="0"/>
    </w:pPr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Rdopol">
    <w:name w:val="źródło pol"/>
    <w:basedOn w:val="Notkapol"/>
    <w:qFormat/>
    <w:pPr>
      <w:spacing w:before="40" w:after="0"/>
    </w:pPr>
    <w:rPr/>
  </w:style>
  <w:style w:type="paragraph" w:styleId="Abcd1">
    <w:name w:val="abcd1"/>
    <w:qFormat/>
    <w:pPr>
      <w:widowControl/>
      <w:tabs>
        <w:tab w:val="clear" w:pos="709"/>
        <w:tab w:val="left" w:pos="198" w:leader="none"/>
        <w:tab w:val="left" w:pos="340" w:leader="none"/>
      </w:tabs>
      <w:bidi w:val="0"/>
      <w:spacing w:before="40" w:after="0"/>
      <w:ind w:left="341" w:hanging="284"/>
    </w:pPr>
    <w:rPr>
      <w:rFonts w:ascii="Arial" w:hAnsi="Arial" w:eastAsia="Times New Roman" w:cs="Arial"/>
      <w:color w:val="auto"/>
      <w:sz w:val="14"/>
      <w:szCs w:val="20"/>
      <w:lang w:val="pl-PL" w:bidi="ar-SA" w:eastAsia="zh-CN"/>
    </w:rPr>
  </w:style>
  <w:style w:type="paragraph" w:styleId="Rdoang">
    <w:name w:val="źródło ang"/>
    <w:basedOn w:val="Rdopol"/>
    <w:qFormat/>
    <w:pPr/>
    <w:rPr>
      <w:i/>
    </w:rPr>
  </w:style>
  <w:style w:type="paragraph" w:styleId="StylBoczek2polPrzed6pt">
    <w:name w:val="Styl Boczek 2 pol. + Przed:  6 pt"/>
    <w:basedOn w:val="Boczek2pol"/>
    <w:qFormat/>
    <w:pPr>
      <w:spacing w:before="24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7:00Z</dcterms:created>
  <dc:creator>us_radom</dc:creator>
  <dc:description/>
  <cp:keywords/>
  <dc:language>en-US</dc:language>
  <cp:lastModifiedBy>Litkowiec Rajmund</cp:lastModifiedBy>
  <cp:lastPrinted>2019-12-17T08:20:00Z</cp:lastPrinted>
  <dcterms:modified xsi:type="dcterms:W3CDTF">2019-12-23T10:09:00Z</dcterms:modified>
  <cp:revision>63</cp:revision>
  <dc:subject/>
  <dc:title>TABL</dc:title>
</cp:coreProperties>
</file>